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8" w:type="dxa"/>
        <w:jc w:val="left"/>
        <w:tblInd w:w="-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135"/>
        <w:gridCol w:w="2466"/>
      </w:tblGrid>
      <w:tr>
        <w:trPr>
          <w:trHeight w:val="7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. No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ular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ther Submitted or not</w:t>
            </w:r>
          </w:p>
        </w:tc>
      </w:tr>
      <w:tr>
        <w:trPr>
          <w:trHeight w:val="112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ether the application for Conversion Application Form of membership (as per format) is submitted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2" w:hanging="360"/>
              <w:rPr/>
            </w:pPr>
            <w:r>
              <w:rPr>
                <w:rFonts w:cs="Arial" w:ascii="Arial" w:hAnsi="Arial"/>
              </w:rPr>
              <w:t>Should be signed by two authorised signatory on all pages in case of corporate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uld be signed by all the Partners in case  on all pages of partnership firm</w:t>
            </w:r>
          </w:p>
          <w:p>
            <w:pPr>
              <w:pStyle w:val="ListParagraph"/>
              <w:numPr>
                <w:ilvl w:val="0"/>
                <w:numId w:val="3"/>
              </w:numPr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of close market hours date and effect of link date should be blank and provide counter signature of Authorized signatories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copy of the Board Resolution is submitted &amp; in order ( For Corporate Members only 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hether undertaking/ declaration (as per Exchange format) for TM Undertaking: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as per our forma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Rs. 600 Stamp Paper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p Paper in the name of the compan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by authorized signatory on all pag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rized on all pag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quence of dates – Date of stamp paper – (Date of stamp paper &lt;= date of execution = date of notary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ber Stamp/Seal on all pag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ness name and sign on last pag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oard Resolution on last page tallies with the copy of the board resolution submitted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hand insertions /corrections signed by Authorized signatories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Whether CM-TM  agreement are submitted (as per Clearing Corporation format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rom clearing member)</w:t>
            </w:r>
          </w:p>
        </w:tc>
      </w:tr>
      <w:tr>
        <w:trPr>
          <w:trHeight w:val="6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ether Letter from Clearing Member are submitted (as per Clearing Corporation format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rom clearing member)</w:t>
            </w:r>
          </w:p>
        </w:tc>
      </w:tr>
      <w:tr>
        <w:trPr>
          <w:trHeight w:val="6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Whether the original membership certificate has been returned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Normal"/>
        <w:ind w:left="-720" w:hanging="0"/>
        <w:rPr/>
      </w:pPr>
      <w:r>
        <w:rPr>
          <w:rFonts w:cs="Arial" w:ascii="Arial" w:hAnsi="Arial"/>
          <w:b/>
        </w:rPr>
        <w:t>Checklist for Surrender of Clearing Rights/Segment (Conversion of membership from STCM to T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IN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15:00Z</dcterms:created>
  <dc:creator>SHRADDHA JAIN/Membership/NCDEX</dc:creator>
  <dc:description/>
  <cp:keywords/>
  <dc:language>en-US</dc:language>
  <cp:lastModifiedBy>Sonal Kamble /Investor Protection /NCCL</cp:lastModifiedBy>
  <dcterms:modified xsi:type="dcterms:W3CDTF">2024-10-25T07:06:00Z</dcterms:modified>
  <cp:revision>4</cp:revision>
  <dc:subject/>
  <dc:title/>
</cp:coreProperties>
</file>